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МОБУ «Новосергиевская СОШ №4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ладшая разновозрастная дошкольная группа  «Лучи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Консп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нятия по художественно – эстетическому развитию в младшей группе. Рис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ема: 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Снегови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спитатель: Тучкина Н.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 по рисованию в младшей разновозрастной группе.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Снеговик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Художественно- эстетическое развитие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пространственного воображения детей через рисование целого предмета из нескольких часте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ять детей в рисовании предметов круглых форм, упражнять в умении сравнивать предметы по величи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навыки закрашивания круглой формы, повторяя очертания нарисованной фигуры, закрепить знание геометрических фор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акреплять у детей представление о снеговике, полученные в результате собственных наблюдений и на занятиях лепкой и аппликаци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вивать зрительное внимание и восприятие, речевой слух, творческое воображение, мелкую моторику, координацию движений пальцев рук, реч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оспитывать аккуратность, воспитывать чувство сопереживания, желание помочь персонажу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Бумага тонированная, гуашь, кисти, баночки с водой, игрушка «Снеговик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игры со снегом, лепка снеговика, рассматривание картины «Вот это снеговик», чтение стихов о зиме, Д/И «Собери снеговик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словаря: снежный ком, круглый, маленький, большой, средн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образовательных областей: познание, художественное творчество, физическая культура, коммуникация, социализац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 : К нам, ребята сегодня пришел гость, а кто он, вы узнаете, если отгадаете загадку. Слушайте внимательно загадку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ёрко на головке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ый нос морковк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зиму за порядк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 дворе слеж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ми - угольками по сторонам гляжу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я такой? Кто из снега сделан? (Дети отгадывают - Снеговик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 : Правильно это снеговик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снегови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 : Чтобы вылепить снеговика, надо вначале скатать какой ком снега? Правильно, большой ком снега. (Воспитатель показывает жестом руки круговые движени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н формы? (Круглый, большой «ком снега»). Дети показывают руками величину «комка снег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том какой «ком снега»? (Поменьше). Дети показывают руками величину «комка снега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верху какой «ком снега»? (Маленький). (Показ «кома снега» жестом руки воспитателем, а потом с детьми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формы голова у снеговика? (Круглая, маленькая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голове, что надето у снеговика? (Шапочка, ведр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у него на лице? (Глаза, нос, ро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 : Дети! Послушайте, что снеговик вам расскажет о себ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л грустный снеговик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ел печальный вид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друзей не находи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этому грусти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днажды я пошел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в детский сад заше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ид у Снеговика? (Грустный, печальный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он грустит? (Нет у него друзей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адач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бы хотели, чтоб у него было много друзей? (ответы дете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можно сделать? (отвечают: нарисоват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нарисовать много друзей для Снеговик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прашивает 2-3 детей: «С чего начнем выполнение работы? 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 нам, какой кружок нарисуем вначале, а потом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кругов в воздух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. : Дети! Давайте нарисуем кисточкой в воздухе «большой ком снега», потом поменьше и самый маленьк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ы деть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ращает внимание на посадку за стол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рисуем кисточкой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неговик не упал, что мы сначала нарисуем? (дорожку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дете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: «Снегови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, снеговик, ты такой хороши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, снеговик, хлопай нам в ладош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как мячики весело скакат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 да скок, прыг да скок повтори опя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, снеговик, ты такой хороши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, снеговик, хлопай нам в ладош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как куколки дружно приседат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от, вот так вот повтори опять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, снеговик, ты такой хороший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, снеговик, хлопай нам в ладош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как клоуны в цирке выступа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от, вот так вот повтори опя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выполнения работы деть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рисовывают глаза, пуговицы, рот, нос по образцу воспитателя (рисование кончиком кисти, примакивание). И получаются забавные снеговики! Проводится индивидуальная работа с малоактивными детьм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рефлексия) 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: Ребята, вам понравились ваши снеговики? Посмотрите, какие забавные и красивые Снеговики у вас получились! А как вы их рисовали? Давайте их познакомим с нашим гостем-Снеговиком. Пойдемте к нашему Снеговику и положим его новых друзей рядом с ни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 рассматривает работы детей, благодарит их за то, что у него стало много друзей, он опять улыбаетс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овик: молодцы ребята! Порадовали вы меня, помогли мн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 свидания Снеговик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18:00Z</dcterms:created>
  <dc:creator>Пользователь</dc:creator>
  <dc:description/>
  <cp:keywords/>
  <dc:language>en-US</dc:language>
  <cp:lastModifiedBy>Пользователь</cp:lastModifiedBy>
  <dcterms:modified xsi:type="dcterms:W3CDTF">2023-04-26T11:01:00Z</dcterms:modified>
  <cp:revision>5</cp:revision>
  <dc:subject/>
  <dc:title/>
</cp:coreProperties>
</file>