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 ФЭМ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Ориентировка на листе бума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ная группа:</w:t>
      </w:r>
      <w:r>
        <w:rPr>
          <w:rFonts w:cs="Times New Roman" w:ascii="Times New Roman" w:hAnsi="Times New Roman"/>
          <w:sz w:val="28"/>
          <w:szCs w:val="28"/>
        </w:rPr>
        <w:t xml:space="preserve"> Подготовите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Формирование умения ориентироваться на листе бумаги в клетку, учить находить заданную точку, через дидактическую игру «Нарисуй фигуру по точка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занят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е</w:t>
      </w:r>
      <w:r>
        <w:rPr>
          <w:rFonts w:cs="Times New Roman" w:ascii="Times New Roman" w:hAnsi="Times New Roman"/>
          <w:sz w:val="28"/>
          <w:szCs w:val="28"/>
        </w:rPr>
        <w:t>: Демонстрировать умение в отчете клеток, в зарисовке квадратов и в зависимости от их разм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Проявлять дружелюбные отношения, работая в па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Делать выводы и умозаключения по способам логического мыш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ируемые результаты занятия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нстрировать умение в отчете клеток, в зарисовке квадратов и в зависимости от их размеро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ть дружелюбные отношения, работая в парах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ть выводы и умозаключения по способам логического мышления. Показывают умения ориентировки на листе бумаги в клетку, учить находить заданную точку, через дидактическую игру «Нарисуй фигуру по точка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</w:rPr>
        <w:t>: Демонстрационный: Тетради в клетку, простые мягкие карандаши, коробки с цветными карандашами, картинки на которых изображены разные животные. Раздаточный: Тетради в клетку, простые мягкие карандаши, коробки с цветными карандашами, картинки на которых изображены разные живо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037"/>
        <w:gridCol w:w="1984"/>
        <w:gridCol w:w="5103"/>
        <w:gridCol w:w="1560"/>
        <w:gridCol w:w="1769"/>
        <w:gridCol w:w="214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, продолжи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этап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, формы, прием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деятельность дете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отивационный 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 детей мотивацию к последующе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ышат звук приходящего сообщения и подходят к воспитателю, что бы узнать от кого пришло письм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 (проговаривание и запоминание скороговорки)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отива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остановки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ить проблему, и наметить пути ее реш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 прислали письмо, давайте с вами посмотрим, что находится в письме. Это письмо пришло от Незнайки. Он пишет, что случайно уронил вазу на тетрадь своего лучшего друга Пончика, и все задания, которые он выполнил, смыло водой.  Пончик очень расстроится, когда узнает. Незнайка нас просит помочь ему. Как мы можем ему помоч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 и ее реше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ознакомления с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материалом, с которым им предстоит работат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 выполнить новые задания и отправить их Незнай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задание звучит так, нам нужно нарисовать квадраты, но сначала поучимся находить точку в соответствии с заданием, от которой надо начинать рис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будем выполнять это задание по очереди. Упражнение «Фрукты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го из вас в руках картинка с изображением фрукта, назовите, у кого что нарисовано (какой фрукт). Положите картинку с изображением вверх тетрад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те низ тетради. (Дети кладут картинки вниз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те середину тетради. (Дети кладут картинки в середину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ходится внутри тетради в середине? (Сгиб листов тетради, скобк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аходится снаружи закрытой тетради? (Обложка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начинаем писать (рисовать) в тетради: сверху или снизу? (Сверху) (Показ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ой стороны начинаем писать (рисовать): справа или слева? (Слева) (Показ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те верхний левый угол первой страниц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едите первую верхнюю клеточку в тетрад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едите еще три клеточки (По одной через клеточку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сего клеточек обведе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ерь, когда мы с вами вспомнили ориентир. Мы можем приступать к следующему зада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те в верхнем левом углу точку. Это будет начало нашей картинки. Начиная от точки, проведи линии по клеточ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етки вправо, 1 вниз, 5 вправо, 8 вниз, 3 влево, 3 вверх, 1 влево, 3 вниз, 3 влево, 4 вверх, 1 влево, 2 вниз, 1 влево, 1 вниз, 1 влево, 2 вверх, 1 вправо, 6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ребята! У всех получился рисун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рисунок у вас получил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- подняться, потянуть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- нагнуться, разогнуть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- в ладоши, три хлоп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ою три кив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четыре - руки шир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 - руками помаха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 - на место тихо сест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 (просмотр картинок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материалом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практического решения пробле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ть проблему практическим путе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ующее задание мы будем выполнять на интерактивной пан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для начала давайте вспомним основные правила работы с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нужно узнать, куда приедет велосипед. Нарисовать ее путь глядя на схему. В этом вам помогут стрелоч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имнастика для гл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ждик, дождик, пуще 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мотрят вверх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ель, капель не жа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мотрят вниз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нас не замо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лают круговые движения глазами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я в окошко не сту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хлопали глазами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практ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блем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объективную оценку деятельности, закрепить изученный материа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что мы сегодня с вами учились делать на занят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задание было для вас самым труд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задание было для вас самым интерес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что вы еще запомнили с сегодняшнего занят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знайка нам очень благодарен! И он отправил для вас подарок за то, что вы помогли ему. Это лабиринт, как вы думаете, что здесь нужно сделать? Нужно помочь найти выход Миш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занятия вы можете сесть за парты, взять карандаш и помочь Ми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детям выбрать смайлик, где зеленый смайлик означает, что сегодня на занятии у вас все получалось, и вам было очень интересно слушать меня и выполнять различные задания; красный смайлик означает, что на занятии у вас не все получалось удачно и были трудности в выполнении каких-то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 тебя получилось лучше вс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 тебя не получилось и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ы сделаешь, чтобы в следующий раз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ыло самым труд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ыло самым интерес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ше занятие подходит к кон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хочу предложить вам попробовать себя в роли художника: после занятия кто желает, нарисуйте иллюстрацию к сказке, а на следующем занятии, вы покажите и расскажите, что у вас изображе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практический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 материала. Подведение итогов занят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Times New Roman" w:cs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 w:cs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 w:cs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 w:cs="Times New Roman"/>
      <w:i/>
      <w:iCs/>
    </w:rPr>
  </w:style>
  <w:style w:type="paragraph" w:styleId="Style19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Times New Roman" w:cs="Times New Roman"/>
      <w:caps/>
      <w:color w:val="622423"/>
      <w:spacing w:val="5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04:06:00Z</dcterms:created>
  <dc:creator>admin</dc:creator>
  <dc:description/>
  <cp:keywords/>
  <dc:language>en-US</dc:language>
  <cp:lastModifiedBy>User</cp:lastModifiedBy>
  <cp:lastPrinted>2018-11-16T08:07:00Z</cp:lastPrinted>
  <dcterms:modified xsi:type="dcterms:W3CDTF">2020-11-26T01:20:00Z</dcterms:modified>
  <cp:revision>12</cp:revision>
  <dc:subject/>
  <dc:title/>
</cp:coreProperties>
</file>